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uk-UA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73139448" r:id="rId2"/>
        </w:object>
      </w:r>
      <w:r>
        <w:rPr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</w:rPr>
        <w:t>XXI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107-23/18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липня</w:t>
            </w:r>
            <w:r>
              <w:rPr>
                <w:rFonts w:cs="Times New Roman" w:ascii="Times New Roman" w:hAnsi="Times New Roman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14-</w:t>
      </w:r>
      <w:r>
        <w:rPr>
          <w:rFonts w:cs="Times New Roman" w:ascii="Times New Roman" w:hAnsi="Times New Roman"/>
          <w:b/>
          <w:lang w:val="uk-UA"/>
        </w:rPr>
        <w:t xml:space="preserve">ї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04.07.2017 №123-14/17 «Про умови оплати праці першого заступника та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а голови обласної рад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и Кабінету Міністрів України від 10.05.2018 №363 «Про внесення змін до постанови Кабінету Міністрів України від 9 березня 2006р. №268»,  </w:t>
      </w:r>
      <w:r>
        <w:rPr>
          <w:rFonts w:cs="Times New Roman" w:ascii="Times New Roman" w:hAnsi="Times New Roman"/>
          <w:lang w:val="uk-UA"/>
        </w:rPr>
        <w:t>пункту 3 Постанови Кабінету Міністрів України від 24.10.1996  №1295 «Про умови оплати праці працівників органів місцевого самоврядування та їх виконавчих органів», Постанови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у рішення 14-ї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від 04.07.2017 №123-14/17 «Про умови оплати праці першого заступника та заступника голови обласної ради»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1 викласти в новій редакції: «1. Встановити з 18 травня                  2018 року першому заступнику голови обласної ради Маковецькій Інзі Степанівні: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ункт 1.1 пункту 1 викласти в новій  редакції: «1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«Про внесення змін до постанови Кабінету Міністрів України від 9 березня 2006р. №26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ункт 2 викласти в новій  редакції: «2. Встановити з 18 травня                       2018 року заступнику голови обласної ради Мельничуку Віталію Кузьмичу: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ідпунк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uk-UA"/>
        </w:rPr>
        <w:t xml:space="preserve">.1 пункту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uk-UA"/>
        </w:rPr>
        <w:t xml:space="preserve"> викласти в новій  редакції: «2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«Про внесення змін до постанови Кабінету Міністрів України від 9 березня 2006р. №26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ункт 2 доповнити підпунктом 2.4 такого змісту: «2.4. Надбавку за вислугу років у розмірі 10 відсотків до посадового окладу з урахування доплати за ран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інансовому відділу виконавчого апарату обласної ради провести перерахунок заробітної плати першого заступника та заступника голови обласної ради з 18 травня 2018 року. 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0:00Z</dcterms:created>
  <dc:creator>Самойлина</dc:creator>
  <dc:description/>
  <dc:language>en-US</dc:language>
  <cp:lastModifiedBy>Olena Petrenko</cp:lastModifiedBy>
  <cp:lastPrinted>2018-07-24T15:43:00Z</cp:lastPrinted>
  <dcterms:modified xsi:type="dcterms:W3CDTF">2018-07-24T13:10:00Z</dcterms:modified>
  <cp:revision>2</cp:revision>
  <dc:subject/>
  <dc:title/>
</cp:coreProperties>
</file>